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K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problems running DCK, please observe the follow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acting me. I get a lot of email, and I don't have time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are files used by your computer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.  They can be found in the ROOT directory of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ie: "C:\CONFIG.SYS" and "C: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- "Terminate and Stay Resident" (or "Device Driver".)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given to those programs that are loaded when your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tay active in memory.  Programs like Mouse Driver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r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CK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ystem has the following resour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 "file handles."  This is the number in CONFIG.SY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S=" setting - make sure the number after FILES= is at leas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MEM.SYS, or a device driver that provides simila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two megabytes of free memory.  If you don't hav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follow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get DCK to run (that is, it doesn't load properly and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p editing screen), your problem is probably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CK exits with the error message "Can't find driver" or "Can't fin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K starts up, but the screen is garbled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K can't work with your video card directly; you'll have to run DCK in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VESA mode is a little slower, but it works with almost any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VESA driver that came with your video card. The VESA driver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river, it is a .EXE or .COM file named something like "VESA.EX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TI video cards include a file called "VVESA.COM"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video card support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located the VESA driver, run it by typing its name in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n, change to your DCK directory and type "dck /v". The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ells DCK that you want to change your video driver - when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ops up, select "VESA driver" and press ENTER. Then, select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Please note: You will have to load the VESA driver every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 if you want to use DCK. A good idea is to edit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command to load the VESA drive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 VESA driver, you should contact the manufactur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deo card and request that they send it to you. Alternatively,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rom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islandnet.com/bmorris/unives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ciTech's "universal VESA driver" that works with m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Please note that there is nothing I can do if you have no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video card doesn't work with D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K doesn't work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DCK will not run in Windows 95. You must "Restar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ode" to run D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K exits with "memget: couldn't allocate nnn bytes", or a simi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 is running out of memory. You should have about 5 mega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you run D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SWAP utility. Just type MAKESWAP a the DOS promp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 has been known to cause problems with DCK.  I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s EMM386.EXE, follow the instructions listed under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" a couple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ust remov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EMM 7.0+, it places a device driver called Q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  This driver is incompatible with D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it's not necessary to install it in most cas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comment the line in CONFIG.SYS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out the line, put the word "REM"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pplicable only for Windows 3.1 - DCK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NT or Windows 95.  id said it rightly: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.  Thanks, Micro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CK under Windows,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WINDPMI.386 in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the [386Enh] section of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ve included DCK.PIF - you should use this instead of D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CK32.EXE when you add DCK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a solution above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SRs and other programs loaded at startup can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 because of its use of system resources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thing I can do much about - the standards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 software companies" to allow programs like DCK and the TS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 on a system are not entirely robust and can present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epending on your system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're having a problem that you can't find a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I suggest the following course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autoexec.bat and config.sys to some other nam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exec.dck" and "config.d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new config.sys with the following statement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y out D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please contact me using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K works properly, the culprit is one of the program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; the only way to figure out exactly WHICH program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ack into config.sys and autoexec.bat, one by one,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and testing DCK after you've made each ch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 last resort, but in most cases the problem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ble to use DCK with a slightly modifi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here were an easier 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