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K 3.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for HEXEN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script file: 'xxxxxxnn.acs', where 'xxxxxx' i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name of the wad file to use the script with, and '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number in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you're working on MAP15 in NUKEITAL.WAD, nam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map: 'nukita15.a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ave your map, DCK will automatically run the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it's in the current directory) if the script needs upda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f you've changed the A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ies to any dialog boxes that have a pop-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K 3.0 makes it much easier to pick from lists of things and 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in the thing edit dialog box, hit F2 to pop up a list of th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ype in a couple short words to search for, and DCK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that contain all the words. For example, if you type in '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', the foun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own chaos serp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een chaos serpent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oth of them contain 'ch' and 'ser'. Then, you ca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 arrow keys (no need to change the focus to the listbo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select one of the foun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/Thing editing (HEXEN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ies to both the Thing Edit and Line Edit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ange the special type, DCK updates the argu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beling them with the names of the arguments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chosen. Depending on the arguments for the specia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elds will have pop-up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Thing_Projectile special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1:      kind of thing to spaw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2:      angle to spawn 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horizontal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vertical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1 and 2 have pop-up choices available (F2 to access)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1, it's the list of things that are spawnable, which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 from. For argument 2, it's a list of common angles (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, etc) that is just for _convenience_ - in fact, Hex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angle, and not just the cardi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n example, so watch what you're editing :) - DCK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n the argument you're changing has a list of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ies to the Line Ed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interactive texture aligner, hit F3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name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